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X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7 marca 2023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Sylwia Demidowicz  i Pan Tadeusz Cenarski Wiceprzewodniczący Rady Miejskiej na podstawie 14 pisemnych oświadczeń Radnych Rady Miejskiej stwierdziło quorum, przy którym może obradować i podejmować uchwały Rada Miejska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3 marca 2023 roku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prawozdanie z działalności Ośrodka Pomocy Społecznej za rok 2022.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3 marca  2023 roku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>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Nieobecna Radna Pani E. Cwek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IX 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3 marc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.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erownik Ośrodka pomocy Społecznej w Kamieńcu Ząbkowickim Pani Helena Staśkiewicz – Dobrowolska przedstawiła sprawozdanie z działalności OPS za 2022 rok – załączniki 4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LX/428/2023 w sprawie wprowadzenia zmian w budżecie gminy na rok 2023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0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Nieobecna Radna Pani E. Cwe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u w:val="single"/>
        </w:rPr>
        <w:t>LX/429/2023</w:t>
      </w:r>
      <w:r>
        <w:rPr>
          <w:b/>
          <w:bCs/>
          <w:u w:val="single"/>
        </w:rPr>
        <w:t xml:space="preserve"> w sprawie wyrażenia zgody na zawarcie porozumienia gminno - powiatowego w ramach Zintegrowanych Inwestycji Terytorialnych Południowego Obszaru Funkcjonalnego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Nieobecna Radna Pani E. Cwe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X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3-03-10T12:41:00Z</cp:lastPrinted>
  <dcterms:modified xsi:type="dcterms:W3CDTF">2023-03-28T08:57:00Z</dcterms:modified>
  <cp:revision>72</cp:revision>
  <dc:subject/>
  <dc:title>PROTOKÓŁ V/18</dc:title>
</cp:coreProperties>
</file>